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00"/>
        <w:gridCol w:w="4060"/>
      </w:tblGrid>
      <w:tr>
        <w:trPr>
          <w:trHeight w:val="2265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vMerge w:val="restart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Председателю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Законодательного Собрания Ульяновской области 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В.В.Малышеву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 проекте закона</w:t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Уважаемый Валерий Васильевич!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>В соответствии со статьёй 15  Устава Ульяновской области вношу                        на рассмотрение Законодательного Собрания Ульяновской области проект закона  Ульяновской области «О внесении изменения в статью 5 Закона Ульяновской области «О статусе депутата Законодательного Собрания Ульяновской области»</w:t>
      </w:r>
      <w:r>
        <w:rPr>
          <w:rFonts w:cs="PT Astra Serif;Times New Roman" w:ascii="PT Astra Serif;Times New Roman" w:hAnsi="PT Astra Serif;Times New Roman"/>
          <w:bCs/>
        </w:rPr>
        <w:t>.</w:t>
      </w:r>
      <w:r>
        <w:rPr>
          <w:rFonts w:cs="PT Astra Serif;Times New Roman" w:ascii="PT Astra Serif;Times New Roman" w:hAnsi="PT Astra Serif;Times New Roman"/>
        </w:rPr>
        <w:t xml:space="preserve">                  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426"/>
        <w:gridCol w:w="6830"/>
      </w:tblGrid>
      <w:tr>
        <w:trPr/>
        <w:tc>
          <w:tcPr>
            <w:tcW w:w="2512" w:type="dxa"/>
            <w:tcBorders/>
          </w:tcPr>
          <w:p>
            <w:pPr>
              <w:pStyle w:val="Normal"/>
              <w:autoSpaceDE w:val="false"/>
              <w:ind w:firstLine="7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ложени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68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кст проекта закона 2 л. в 1 экз.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autoSpaceDE w:val="false"/>
              <w:snapToGrid w:val="false"/>
              <w:ind w:firstLine="7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68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опроводительные документы к проекту постановления на 4 л. в 1 экз.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autoSpaceDE w:val="false"/>
              <w:snapToGrid w:val="false"/>
              <w:ind w:firstLine="7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6830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гнитный носитель.</w:t>
            </w:r>
          </w:p>
        </w:tc>
      </w:tr>
    </w:tbl>
    <w:p>
      <w:pPr>
        <w:pStyle w:val="Normal"/>
        <w:autoSpaceDE w:val="false"/>
        <w:spacing w:lineRule="auto" w:line="288"/>
        <w:ind w:firstLine="69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spacing w:lineRule="auto" w:line="288"/>
        <w:ind w:firstLine="69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spacing w:lineRule="auto" w:line="288"/>
        <w:ind w:firstLine="697"/>
        <w:jc w:val="both"/>
        <w:rPr>
          <w:rFonts w:eastAsia="PT Astra Serif;Times New Roman"/>
        </w:rPr>
      </w:pPr>
      <w:r>
        <w:rPr>
          <w:rFonts w:eastAsia="PT Astra Serif;Times New Roman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rFonts w:ascii="PT Astra Serif;Times New Roman" w:hAnsi="PT Astra Serif;Times New Roman" w:cs="PT Astra Serif;Times New Roman"/>
                <w:b/>
                <w:b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Вносится депутатами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.Е.Безруковы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.А.Водяновы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Н.Грачевы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.Н.Долговы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.Н.Камеко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.В.Ковеле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.В.Моргачевы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.Н.Седовым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.А.Шпак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caps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caps/>
          <w:sz w:val="32"/>
          <w:szCs w:val="32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 xml:space="preserve">О внесении изменения в статью 5 Закона Ульяновской области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Внести в часть 3 статьи 5 Закона Ульяновской области от 7 октября 2002 года № 045-ЗО  «О статусе депутата Законодательного Собрания Ульяновской области» («Народная газета» от 09.10.2002 № 144; от 10.01.2003 № 2;                          от 18.03.2003 № 28; от 05.09.2003 № 104; от 16.09.2003 № 108; от 04.02.2004                 № 13; от 10.05.2004 № 49; от 03.12.2004 № 136; «Ульяновская правда»                        от 17.06.2005 № 61;  от 08.11.2005 № 103-104; от 01.02.2006 № 7; от 17.05.2006 № 35; от 31.01.2007 № 8; от 11.04.2007 № 30; от 09.06.2007 № 47; от 26.12.2007 № 111; от 28.03.2008 № 28; от 23.04.2008 № 35; от 23.05.2008 № 42;                          от 26.11.2008 № 96; от 06.03.2009 № 17; от 24.07.2009 № 60; от 05.08.2009                 № 63; от 12.05.2010 № 35-36; от 13.10.2010 № 84; от 04.02.2011 № 12-13;                   от 12.10.2011 № 115; от 28.12.2011 № 147; от 06.04.2012 № 36; от 28.12.2012                  № 146; от 08.02.2013 № 14; от 07.09.2013 № 109; от 04.10.2013 № 124;                        от 08.11.2013 № 143; от 11.03.2014 № 34; от 10.07.2014 № 98; от 06.04.2015                № 44; от 04.02.2016 № 14; от 06.06.2016 № 75-76; от 06.09.2016 № 109;                         от 01.11.2016 № 126; от 07.03.2017 № 16; от 28.04.2017 № 31; от 30.11.2017                   № 89;  от 16.10.2018 № 76; от 01.10.2019 № 74; от 10.07.2020 № 48;                             от 18.08.2020 № 59; от 06.11.2020 № 82; от 26.02.2021 № 13; от 25.06.2021                   № 43; от 30.11.2021 № 87; от 01.04.2022 № 23; от 03.06.2022 № 39;                              от 23.12.2022 № 95; от 04.04.2023 № 26; от 12.09.2023 № 70; от 06.02.2024 № 9; от 17.05.2024 № 35; от 31.05.2024 № 39</w:t>
      </w:r>
      <w:r>
        <w:rPr>
          <w:rStyle w:val="Pagesindoccountinformation"/>
          <w:rFonts w:cs="PT Astra Serif;Times New Roman" w:ascii="PT Astra Serif;Times New Roman" w:hAnsi="PT Astra Serif;Times New Roman"/>
          <w:bCs/>
        </w:rPr>
        <w:t>) изменение, заменив в ней слово «тринадцати» словом «четырнадца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;Times New Roman" w:hAnsi="PT Astra Serif;Times New Roman" w:cs="PT Astra Serif;Times New Roman"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Pagesindoccountinformation"/>
          <w:rFonts w:cs="PT Astra Serif;Times New Roman" w:ascii="PT Astra Serif;Times New Roman" w:hAnsi="PT Astra Serif;Times New Roman"/>
          <w:b/>
          <w:bCs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;Times New Roman" w:hAnsi="PT Astra Serif;Times New Roman" w:cs="PT Astra Serif;Times New Roman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lang w:eastAsia="en-US"/>
        </w:rPr>
        <w:t>Финансовое обеспечение расходных обязательств, связанных                                 с исполнением части 3 статьи 5 Закона Ульяновской области от 7 октября 2002 года № 045-ЗО «О статусе депутата Законодательного Собрания Ульяновской области» (в редакции настоящего Закона), осуществляется за счёт бюджетных ассигнований, предусмотренных в областном бюджете Ульяновской области Законодательному Собранию Ульяновской области на руководство                                 и управление в сфере установленных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;Times New Roman" w:hAnsi="PT Astra Serif;Times New Roman" w:cs="PT Astra Serif;Times New Roman"/>
          <w:bCs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rPr>
          <w:rStyle w:val="Pagesindoccountinformation"/>
          <w:rFonts w:ascii="PT Astra Serif;Times New Roman" w:hAnsi="PT Astra Serif;Times New Roman" w:cs="PT Astra Serif;Times New Roman"/>
          <w:bCs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Губернатор Ульяновской области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. Ульяновск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</w:rPr>
        <w:t>____  ______________ 2024 г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№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_____-ЗО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к проекту закона Ульяновской области «О внесении изменения в статью 5  Закона Ульяновской области «О статусе депутат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Законодательного Собрания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52"/>
        <w:jc w:val="both"/>
        <w:outlineLvl w:val="0"/>
        <w:rPr/>
      </w:pPr>
      <w:r>
        <w:rPr>
          <w:rFonts w:cs="PT Astra Serif;Times New Roman" w:ascii="PT Astra Serif;Times New Roman" w:hAnsi="PT Astra Serif;Times New Roman"/>
        </w:rPr>
        <w:t xml:space="preserve">Проектом закона  Ульяновской области «О внесении изменения в статью 5 Закона Ульяновской области «О статусе депутата Законодательного Собрания Ульяновской области» (далее – законопроект) предлагается уточнить правовое регулирование отношений, связанных с установлением числа депутатов Законодательного Собрания Ульяновской области, осуществляющих депутатскую деятельность на профессиональной (постоянной) основе.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;Times New Roman" w:ascii="PT Astra Serif;Times New Roman" w:hAnsi="PT Astra Serif;Times New Roman"/>
        </w:rPr>
        <w:t>Правовое регулирование указанных отношений в силу статьи 72 Конституции Российской Федерации относится к предметам совместного ведения Российской Федерации и субъектов Российской Федерации                              и в настоящее время осуществляется статьёй 17 Федерального закона                        от 21 декабря 2021 года № 414-ФЗ «Об общих принципах организации публичной власти в субъектах Российской Федерации» и статьёй 5 Закона Ульяновской области от 7 октября 2002 года № 045-ЗО «О статусе депутата Законодательного Собрания Ульяновской области» (далее – Закон № 045-ЗО)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PT Astra Serif;Times New Roman" w:ascii="PT Astra Serif;Times New Roman" w:hAnsi="PT Astra Serif;Times New Roman"/>
        </w:rPr>
        <w:t>Действующей редакцией части 3 статьи 5 Закона № 045-ЗО число депутатов Законодательного Собрания Ульяновской области, осуществляющих депутатскую деятельность на профессиональной (постоянной) основе,                         установлено равным тринадцат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PT Astra Serif;Times New Roman" w:ascii="PT Astra Serif;Times New Roman" w:hAnsi="PT Astra Serif;Times New Roman"/>
        </w:rPr>
        <w:t>Между тем в связи с необходимостью создания надлежащих организационных условий для решения стоящих перед Ульяновской областью задач в сфере совершенствования законодательства Российской Федерации             и законодательства Ульяновской области, в том числе повышения качества проработки в комитетах Законодательного Собрания Ульяновской области проектов принимаемых законодательных и иных решений, представляется целесообразным увеличить число депутатов Законодательного Собрания Ульяновской области, осуществляющих депутатскую деятельность                         на профессиональной постоянной основе, с тринадцати до четырнадцати.</w:t>
      </w:r>
    </w:p>
    <w:p>
      <w:pPr>
        <w:pStyle w:val="Normal"/>
        <w:spacing w:lineRule="auto" w:line="360"/>
        <w:ind w:firstLine="69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 учётом изложенного законопроектом предлагается внести в часть 3 статьи 5 Закона № 045-ЗО изменение, согласно которому число депутатов Законодательного Собрания Ульяновской области, осуществляющих депутатскую деятельность на профессиональной (постоянной) основе, устанавливается равным четырнадцати.</w:t>
      </w:r>
    </w:p>
    <w:p>
      <w:pPr>
        <w:pStyle w:val="Normal"/>
        <w:spacing w:lineRule="auto" w:line="360"/>
        <w:ind w:firstLine="69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ледствием принятия законопроекта станет повышение эффективности деятельности Законодательного Собрания Ульяновской области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Законопроект подготовлен депутатами Законодательного Собрания Ульяновской области В.Е.Безруковым, В.А.Водяновым, Д.Н.Грачевым, К.Н.Долговым, В.Н.Камеко, В.В.Ковелем, С.В.Моргачевым, А.Н.Седовым         и М.А.Шпак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статью 5 Закона Ульяновской области «О статусе депутата Законодательного Собрания 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cs="PT Astra Serif;Times New Roman" w:ascii="PT Astra Serif;Times New Roman" w:hAnsi="PT Astra Serif;Times New Roman"/>
        </w:rPr>
        <w:t xml:space="preserve">Принятие закона Ульяновской области «О внесении изменения в статью 5 Закона Ульяновской области «О статусе депутата Законодательного Собрания Ульяновской области» потребует внесения изменений в Закон Ульяновской области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>от 8 декабря 2023 года № 142-ЗО «Об областном бюджете Ульяновской области на 2024 год и на плановый период 2025 и 2026 годов».</w:t>
      </w:r>
    </w:p>
    <w:p>
      <w:pPr>
        <w:pStyle w:val="ConsPlusNormal"/>
        <w:spacing w:lineRule="auto" w:line="336"/>
        <w:ind w:firstLine="652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lang w:eastAsia="en-US"/>
        </w:rPr>
        <w:t xml:space="preserve">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 xml:space="preserve">«О внесении изменения в статью 5 Закона Ульяновской области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PlusNormal"/>
        <w:spacing w:lineRule="auto" w:line="336"/>
        <w:ind w:firstLine="652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нятие закона Ульяновской области «О внесении изменения в статью  5 Закона Ульяновской области «О статусе депутата Законодательного Собрания Ульяновской области» повлечёт возникновение дополнительных расходов областного бюджета Ульяновской области, объём которых согласно предварительной оценке составит 5402,0 тыс. рублей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  <w:t>________________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PT Astra Serif;Times New Roman" w:cs="PT Astra Serif;Times New Roman" w:ascii="PT Astra Serif;Times New Roman" w:hAnsi="PT Astra Serif;Times New Roman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14:00Z</dcterms:created>
  <dc:creator>User</dc:creator>
  <dc:description/>
  <dc:language>en-US</dc:language>
  <cp:lastModifiedBy>User</cp:lastModifiedBy>
  <cp:lastPrinted>2024-07-15T18:23:00Z</cp:lastPrinted>
  <dcterms:modified xsi:type="dcterms:W3CDTF">2024-08-12T05:14:00Z</dcterms:modified>
  <cp:revision>3</cp:revision>
  <dc:subject/>
  <dc:title/>
</cp:coreProperties>
</file>